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November 1 - 5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½ Day/ $1 DDD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zza Day/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/ Teacher Conferences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L#41 – Esau Forgives Jacob               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42– Christ Brings Love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43 – Joseph – Mistreated by Brother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44 – Joseph Serves in Potophar’s House</w:t>
            </w:r>
          </w:p>
        </w:tc>
        <w:tc>
          <w:tcPr>
            <w:tcW w:w="1800" w:type="dxa"/>
            <w:vMerge w:val="restart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pel</w:t>
            </w:r>
          </w:p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orship Team: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hedu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ruit bre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athroom bre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hap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lling test #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rd Game #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n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smissa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a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a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a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sal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:3</w:t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Animal Names and Places (Cont.)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Suffix –ed &amp; -ing and  Nouns, Review ch &amp; sh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89 – 90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79 - 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salm 2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Final Stable Syllable:  –dle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-ble, -zle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 91 – 9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Camel Carava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Final StableSyllable:  –gle,-ble, -tle, -dl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93 – 9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3 – 8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 xml:space="preserve">Phonics </w:t>
            </w:r>
          </w:p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Test #2</w:t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sz w:val="20"/>
                <w:szCs w:val="20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</w:t>
            </w:r>
            <w:r>
              <w:rPr>
                <w:rFonts w:eastAsia="Elephant" w:cs="Elephant" w:ascii="Elephant" w:hAnsi="Elephant"/>
                <w:sz w:val="20"/>
                <w:szCs w:val="20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T)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  <w:r>
              <w:rPr>
                <w:rFonts w:cs="Tahoma" w:ascii="Estrangelo Edessa" w:hAnsi="Estrangelo Edessa"/>
                <w:b/>
                <w:sz w:val="16"/>
                <w:szCs w:val="16"/>
              </w:rPr>
              <w:t xml:space="preserve">–dle,-ble, -zle,          </w:t>
            </w:r>
            <w:r>
              <w:rPr>
                <w:rFonts w:cs="Tahoma" w:ascii="Elephant" w:hAnsi="Elephant"/>
                <w:sz w:val="20"/>
                <w:szCs w:val="20"/>
              </w:rPr>
              <w:t>W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Tahoma" w:ascii="Estrangelo Edessa" w:hAnsi="Estrangelo Edessa"/>
                <w:b/>
                <w:sz w:val="16"/>
                <w:szCs w:val="16"/>
              </w:rPr>
              <w:t xml:space="preserve">–gle,-ble, -tle, -dle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>TH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-ed /t/        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NEW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snapToGrid w:val="false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o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money, do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we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liv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½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Day &amp;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Parent / Teacher Conferenc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C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A Snowy Day on Green Stree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73- 79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68 - 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A Christmas So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80 - 8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 72 – 7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Choral Reading: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My Gif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rust in God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90 - 94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7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Firefighte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95 - 99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7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  <w:u w:val="single"/>
              </w:rPr>
              <w:t>R. G.</w:t>
            </w: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M) 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street, jacket, never, pocket, creeps, sleet, snow, snowdrift, cards, thankful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T) 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song, organ, Eve, baby, chilly, poem, silent, time,  night, queen, poor, child, shepherd, lamb, part</w:t>
            </w: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 xml:space="preserve">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W) 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empty, squeak, visit, milkman, wagon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TH) 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firefighters,  turn, upright, nozzle, gush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Riley will get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sand and rock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The band is not here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Laura and Lauren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must wax the van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I will grab 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the tan socks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rocks and s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the ba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wax the va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tan sock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You Know #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Final Test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#7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.4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Add 1, 2, 3 by counting 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 xml:space="preserve">Use a Number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Line to A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lephant" w:hAnsi="Elephant"/>
                <w:b/>
                <w:bCs/>
                <w:sz w:val="20"/>
                <w:szCs w:val="20"/>
              </w:rPr>
              <w:t>Mid – Chapter 5 Check-U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5.6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  <w:szCs w:val="20"/>
              </w:rPr>
              <w:t>Doubl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Tahoma"/>
                <w:sz w:val="14"/>
                <w:szCs w:val="14"/>
              </w:rPr>
            </w:pPr>
            <w:r>
              <w:rPr>
                <w:rFonts w:cs="Tahoma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>Practice counting on, by adding on to the greatest number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63 – 1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Use a number line to count by adding on to the greatest number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65 – 1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Use towers and a number line to count by adding on to the greatest number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67 – 168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Use doubles facts to add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69- 1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IENCE / HEALTH</w:t>
            </w:r>
          </w:p>
        </w:tc>
        <w:tc>
          <w:tcPr>
            <w:tcW w:w="90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anksgiving Un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quanto (book &amp; cd)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OCIAL  STUDIES</w:t>
            </w:r>
          </w:p>
        </w:tc>
        <w:tc>
          <w:tcPr>
            <w:tcW w:w="90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udents will be going to the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Book Fai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to make their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wish list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0:39:00Z</dcterms:created>
  <dc:creator>Diane Clever</dc:creator>
  <dc:description/>
  <cp:keywords/>
  <dc:language>en-US</dc:language>
  <cp:lastModifiedBy>dianna.clever</cp:lastModifiedBy>
  <dcterms:modified xsi:type="dcterms:W3CDTF">2010-10-31T19:14:00Z</dcterms:modified>
  <cp:revision>3</cp:revision>
  <dc:subject/>
  <dc:title>Mrs</dc:title>
</cp:coreProperties>
</file>